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О-КАРА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02.2013 № 2-р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экспертной комиссии при администрации Озеро-Кара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 и проведении методической и практической  работы по экспертизе ценности документов, для отбора и подготовки к передаче на государственное хранение документов архивного фонда РФ, включая управленческую и другую специальную документацию, образующуюся в процессе деятельности администрации Озеро-Карачинского сельсовета. Создать постоянно действующую экспертную комиссию администрации Озеро-Карачинского сельсовета в составе 3-х челове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Филиппова С.М. – специалист администр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– Грибенкина И.А. – специалист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ронникова Е.Б. –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56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Озеро-Карачинского сельсовета                                                      В.М. Сырыгин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" w:leader="none"/>
        </w:tabs>
        <w:jc w:val="both"/>
        <w:rPr/>
      </w:pPr>
      <w:r>
        <w:rPr/>
        <w:t>Филиппова С.М.</w:t>
      </w:r>
    </w:p>
    <w:p>
      <w:pPr>
        <w:pStyle w:val="Normal"/>
        <w:tabs>
          <w:tab w:val="clear" w:pos="708"/>
          <w:tab w:val="left" w:pos="756" w:leader="none"/>
        </w:tabs>
        <w:jc w:val="both"/>
        <w:rPr/>
      </w:pPr>
      <w:r>
        <w:rPr/>
        <w:t>41-6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03:00Z</dcterms:created>
  <dc:creator>User</dc:creator>
  <dc:description/>
  <cp:keywords/>
  <dc:language>en-US</dc:language>
  <cp:lastModifiedBy>User</cp:lastModifiedBy>
  <cp:lastPrinted>2013-02-08T09:16:00Z</cp:lastPrinted>
  <dcterms:modified xsi:type="dcterms:W3CDTF">2013-02-08T03:17:00Z</dcterms:modified>
  <cp:revision>4</cp:revision>
  <dc:subject/>
  <dc:title>ГЛАВА</dc:title>
</cp:coreProperties>
</file>